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ступи у мерењу здравственог стања становништв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зе у процени здравственог стањ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е квантитативних показатеља здравственог стањ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ори података за мерење здравственог стањ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пис становништв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гистри виталних догађа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руписање показатеља према СЗО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казатељи позитивног здрављ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казатељи негативног здрављ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рталитет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рталитет одојчад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руктура узрока смрт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талитет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рбидитет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циденција и преваленц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псентизам и трауматизам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мографски показатељ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становништв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рење становништв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родно кретање становништв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казатеље здравствене политик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Социјално ‒ економски индикатори у вези са здрављем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</w:t>
      </w:r>
      <w:r>
        <w:rPr>
          <w:rFonts w:cs="Times New Roman" w:ascii="Times New Roman" w:hAnsi="Times New Roman"/>
          <w:sz w:val="24"/>
          <w:szCs w:val="24"/>
          <w:lang w:val="sr-Latn-CS"/>
        </w:rPr>
        <w:t>казатељи обезбеђености становништва здравственом заштитом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24. Механичко кретање становништв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09:00Z</dcterms:created>
  <dc:creator>Ceca</dc:creator>
  <dc:description/>
  <cp:keywords/>
  <dc:language>en-US</dc:language>
  <cp:lastModifiedBy>Ceca</cp:lastModifiedBy>
  <dcterms:modified xsi:type="dcterms:W3CDTF">2019-09-13T08:06:00Z</dcterms:modified>
  <cp:revision>8</cp:revision>
  <dc:subject/>
  <dc:title/>
</cp:coreProperties>
</file>